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559435" cy="9277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color w:val="FFFFFF"/>
          <w:sz w:val="22"/>
          <w:szCs w:val="22"/>
          <w:lang w:val="sr-RS"/>
        </w:rPr>
      </w:pPr>
      <w:r>
        <w:rPr>
          <w:rFonts w:cs="Arial" w:ascii="Arial" w:hAnsi="Arial"/>
          <w:b/>
          <w:color w:val="FFFFFF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403/22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7.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мај 2022. године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3/21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27. </w:t>
      </w:r>
      <w:r>
        <w:rPr>
          <w:rFonts w:cs="Arial" w:ascii="Arial" w:hAnsi="Arial"/>
          <w:sz w:val="22"/>
          <w:szCs w:val="22"/>
          <w:lang w:val="sr-RS"/>
        </w:rPr>
        <w:t xml:space="preserve">мај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 за покретање поступка јавне набавк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Израда Елабората геодетских радова изграђеног објекта – саобраћајнице улица Ђенерала Терзибашића </w:t>
      </w:r>
    </w:p>
    <w:p>
      <w:pPr>
        <w:pStyle w:val="Normal"/>
        <w:ind w:left="1575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left="567" w:hanging="0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поступка јавне набавке Израда Елабората геодетских радова изграђеног објекта – саобраћајнице улица Ђенерала Терзибашића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81.579,00 динара (без ПДВ-а), која се налази у Годишњем плану набавки Градске управе за развој и инвестиције на које се закон не примењује за 2022. годину, под редним бројем 86 – Израда Елабората геодетских радова изграђеног објекта – саобраћајнице улица Ђенерала Терзибашића.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 xml:space="preserve">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2. годину („Службени лист града Крагујевца“, број 39/21) на разделу 8, број апропријације 3</w:t>
      </w:r>
      <w:r>
        <w:rPr>
          <w:rFonts w:cs="Arial" w:ascii="Arial" w:hAnsi="Arial"/>
          <w:bCs/>
          <w:sz w:val="22"/>
          <w:szCs w:val="22"/>
        </w:rPr>
        <w:t>2</w:t>
      </w:r>
      <w:r>
        <w:rPr>
          <w:rFonts w:cs="Arial" w:ascii="Arial" w:hAnsi="Arial"/>
          <w:bCs/>
          <w:sz w:val="22"/>
          <w:szCs w:val="22"/>
          <w:lang w:val="sr-RS"/>
        </w:rPr>
        <w:t>5, функција - 130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економска класификација на четвртом нивоу 4249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вор - 01, у износу 81.579,00 динара без ПДВ-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услуга израде елабората геодетских радова изграђеног објекта саобраћајнице улице Ђенерала Терзибашића, закључиће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 xml:space="preserve">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          О б р а з л о ж е њ е     </w:t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тупка јавне набавке Израда Елабората геодетских радова изграђеног објекта – саобраћајнице улица Ђенерала Терзибашића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број 23/21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у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вањ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агласности Градској управи за развој и инвестиције за покретање поступка јавне набавке Израда Елабората геодетских радова изграђеног објекта – саобраћајнице улица Ђенерала Терзибашић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(Пројектни задатак)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 xml:space="preserve">Градскa управа за развој и инвестиције поднела је Градској управи за финансије и јавне набавк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дана 12. маја 2022. године, захтев за преузимање обавеза (регистарски број 68) из средстава одобрених Одлуком о буџету града Крагујевца за 2022. годину („Службени лист града Крагујевца“, број 39/21) на разделу 8, број апропријације 325, функција - 130,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економска класификација на четвртом нивоу 4249, извор - 01, у износу 81.579,00 динара без ПДВ-а, односно 97.894,80 динара са ПДВ-ом (редни број у плану ЈН-86) који је одобрен и потврђен од стране Градске управе за финансије и јавне набавке, дана 12. маја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о правобранилаштво доставило је Мишљење број: M-</w:t>
      </w:r>
      <w:r>
        <w:rPr>
          <w:rFonts w:cs="Arial" w:ascii="Arial" w:hAnsi="Arial"/>
          <w:bCs/>
          <w:sz w:val="22"/>
          <w:szCs w:val="22"/>
        </w:rPr>
        <w:t>2</w:t>
      </w:r>
      <w:r>
        <w:rPr>
          <w:rFonts w:cs="Arial" w:ascii="Arial" w:hAnsi="Arial"/>
          <w:bCs/>
          <w:sz w:val="22"/>
          <w:szCs w:val="22"/>
          <w:lang w:val="sr-RS"/>
        </w:rPr>
        <w:t>57/22 од 23. маја 202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 xml:space="preserve">сагласност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 Израда Елабората геодетских радова изграђеног објекта – саобраћајнице улица Ђенерала Терзибашића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81.579,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2. годину („Службени лист града Крагујевца“, број 39/21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 Уговор услуга израде елабората геодетских радова изграђеног објекта саобраћајнице улице Ђенерала Терзибашића,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ти Дејан Ружић,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</w:t>
      </w:r>
      <w:r>
        <w:rPr>
          <w:rFonts w:eastAsia="Arial" w:cs="Arial" w:ascii="Arial" w:hAnsi="Arial"/>
          <w:b/>
          <w:sz w:val="22"/>
          <w:szCs w:val="22"/>
        </w:rPr>
        <w:t xml:space="preserve">              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_______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1CharCharCharChar">
    <w:name w:val=" Char Char1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1:15:00Z</dcterms:created>
  <dc:creator>PC1</dc:creator>
  <dc:description/>
  <cp:keywords/>
  <dc:language>en-US</dc:language>
  <cp:lastModifiedBy>hhhggrreeww</cp:lastModifiedBy>
  <cp:lastPrinted>2022-04-20T09:53:00Z</cp:lastPrinted>
  <dcterms:modified xsi:type="dcterms:W3CDTF">2022-05-27T10:55:00Z</dcterms:modified>
  <cp:revision>25</cp:revision>
  <dc:subject/>
  <dc:title>ГРАД КРАГУЈЕВАЦ</dc:title>
</cp:coreProperties>
</file>